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G TRU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OLUTIONS ON FI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3924"/>
        <w:gridCol w:w="2214"/>
        <w:gridCol w:w="2214"/>
        <w:gridCol w:w="2214"/>
      </w:tblGrid>
      <w:tr>
        <w:trPr>
          <w:tblHeader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ary Requ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or Consen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2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7,96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o JG in settlement of his fee for services to the Trust during 19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ervices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July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ing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ings held in Masaya Ltd. being transferred to JG personnally according to agreement signed June 4 and 12 1997 and Protectors cons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9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June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175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yment on behalf of JG. </w:t>
            </w:r>
          </w:p>
          <w:p>
            <w:pPr>
              <w:pStyle w:val="Normal"/>
              <w:rPr/>
            </w:pPr>
            <w:r>
              <w:rPr/>
              <w:t>Payment to be made directly to Lapstrate Inv. Ltd. as repayment of loan from Lapstrate to JG made in 19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.9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April 1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100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J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April l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35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J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February 1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30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J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January 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AS4,398,56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JG from SVB a/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ecember 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G Trust take over a loan of DEM175,000 granted to Mr. JG</w:t>
            </w:r>
          </w:p>
          <w:p>
            <w:pPr>
              <w:pStyle w:val="Normal"/>
              <w:rPr/>
            </w:pPr>
            <w:r>
              <w:rPr/>
              <w:t>That the DEM175,000 be distributed to JG</w:t>
            </w:r>
          </w:p>
          <w:p>
            <w:pPr>
              <w:pStyle w:val="Normal"/>
              <w:rPr/>
            </w:pPr>
            <w:r>
              <w:rPr/>
              <w:t>That CHF35,000 be transferred to Masay and Cyprene as contributed surplus</w:t>
            </w:r>
          </w:p>
          <w:p>
            <w:pPr>
              <w:pStyle w:val="Normal"/>
              <w:rPr/>
            </w:pPr>
            <w:r>
              <w:rPr/>
              <w:t>That all Spanish PTAS income earned on USD and PTAS investments of G Trust shall be distributed to J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ebruary 1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 285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o Masaya Ltd. as contributed surpl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ebruary 1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F350,0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o Lapstrate as contributed surpl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of USD4,300 to JG on 12/2/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yment on 6/7/90 ratified and confirmed as a loan together with DEM200,000 originally approved as a distribution on 21/11/90 and loan of DEM350,000 on 10/9/90 constitute total loan of DEM750,000 subsequently assigned to Lapstrate Invest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bution of DEM200,000 to JG on 28/2/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yment of CHF400,000 (CHF85,000 on 25/2/91 and CHF315,000 on 28/2/91) from G Trust to Lapstrate as addition to CS be ratified and confirm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ustee consent to Lapstrate purchasing an apartment in Palma de Mallorca</w:t>
            </w:r>
          </w:p>
          <w:p>
            <w:pPr>
              <w:pStyle w:val="Normal"/>
              <w:rPr/>
            </w:pPr>
            <w:r>
              <w:rPr/>
              <w:t>1989 accounts approved, Trefisco instructed to prepare for 19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n docs file signed by CAR only.   Date incomple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January 1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ll shares of Lapstrate as addition to Trust F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ributed surplus of Masaya be repaid to G and that with any divs from M be paid to L as 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an from M CHF100,000 and loans from G DEM750,000 to JG be assigned to Lapst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 authorised to grant further unsecured loans at any time to JG under any cond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precious metals held by Clariden Bank Zurich for the Trust be distributed to J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Gold bars held by SVB be distributed to J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November 1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Distributions to JG ratified and confirmed:</w:t>
            </w:r>
          </w:p>
          <w:p>
            <w:pPr>
              <w:pStyle w:val="Normal"/>
              <w:rPr/>
            </w:pPr>
            <w:r>
              <w:rPr/>
              <w:t>9-3-90 CHF200,000</w:t>
            </w:r>
          </w:p>
          <w:p>
            <w:pPr>
              <w:pStyle w:val="Normal"/>
              <w:rPr/>
            </w:pPr>
            <w:r>
              <w:rPr/>
              <w:t>8-8-90 DEM20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t free loan to JG DEM 350,000 on 10/9/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hly distributions to JG CHF 5,000 to Masaya Ltd.</w:t>
            </w:r>
          </w:p>
          <w:p>
            <w:pPr>
              <w:pStyle w:val="Normal"/>
              <w:rPr/>
            </w:pPr>
            <w:r>
              <w:rPr/>
              <w:t>CHF10,000 the balance of the DEM account with BJBZ</w:t>
            </w:r>
          </w:p>
          <w:p>
            <w:pPr>
              <w:pStyle w:val="Normal"/>
              <w:rPr/>
            </w:pPr>
            <w:r>
              <w:rPr/>
              <w:t>Payments to by funded from the income of G trust shortfalls to be made up of cap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chase of Apartment not possible.   Trust to participate in real estate constrction scheme through Cyprene Inv. 20% of project investment of CHF1,005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June 1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 Trustees purchase Cyprene Inv. and provide full ser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t G Trust subscribe CHF410,000 intially to share of  US$1 each of Cyprene and other amounts as needed up to max of US$900,000 to provide working capi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at purchase of real estate in Palma de Mallorca, through Cyprene by pruchase of old house, renovation and rental as several apartm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February 1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fy and confirm following pay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</w:t>
            </w:r>
          </w:p>
          <w:p>
            <w:pPr>
              <w:pStyle w:val="Normal"/>
              <w:rPr/>
            </w:pPr>
            <w:r>
              <w:rPr/>
              <w:t>5,500.00 on 7/11/89</w:t>
            </w:r>
          </w:p>
          <w:p>
            <w:pPr>
              <w:pStyle w:val="Normal"/>
              <w:rPr/>
            </w:pPr>
            <w:r>
              <w:rPr/>
              <w:t>4,000.00 on 7/11/89</w:t>
            </w:r>
          </w:p>
          <w:p>
            <w:pPr>
              <w:pStyle w:val="Normal"/>
              <w:rPr/>
            </w:pPr>
            <w:r>
              <w:rPr/>
              <w:t>11,009.76 on 29/12/89</w:t>
            </w:r>
          </w:p>
          <w:p>
            <w:pPr>
              <w:pStyle w:val="Normal"/>
              <w:rPr/>
            </w:pPr>
            <w:r>
              <w:rPr/>
              <w:t>4,010.98 on 29/12/89</w:t>
            </w:r>
          </w:p>
          <w:p>
            <w:pPr>
              <w:pStyle w:val="Normal"/>
              <w:rPr/>
            </w:pPr>
            <w:r>
              <w:rPr/>
              <w:t>80,000.00 on 5/2/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F</w:t>
            </w:r>
          </w:p>
          <w:p>
            <w:pPr>
              <w:pStyle w:val="Normal"/>
              <w:rPr/>
            </w:pPr>
            <w:r>
              <w:rPr/>
              <w:t>150,000.00 on 18/12/89</w:t>
            </w:r>
          </w:p>
          <w:p>
            <w:pPr>
              <w:pStyle w:val="Normal"/>
              <w:rPr/>
            </w:pPr>
            <w:r>
              <w:rPr/>
              <w:t>180,000.00 on 24/01/90 (DEM 160,000.00 balance to Masay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00.00 on 25/01/90</w:t>
            </w:r>
          </w:p>
          <w:p>
            <w:pPr>
              <w:pStyle w:val="Normal"/>
              <w:rPr/>
            </w:pPr>
            <w:r>
              <w:rPr/>
              <w:t>25,000.00 on 25/01/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August 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ees shall make available an annual distribution of PTAS2mio payable to JG on his requ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apointment as Trustee of G Trust initial settlement US$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rther Settlement 3 bank account / porfolios</w:t>
            </w:r>
          </w:p>
          <w:p>
            <w:pPr>
              <w:pStyle w:val="Normal"/>
              <w:rPr/>
            </w:pPr>
            <w:r>
              <w:rPr/>
              <w:t>BJBZ SFR3 mio</w:t>
            </w:r>
          </w:p>
          <w:p>
            <w:pPr>
              <w:pStyle w:val="Normal"/>
              <w:rPr/>
            </w:pPr>
            <w:r>
              <w:rPr/>
              <w:t>SVB SFR 4.5 mio</w:t>
            </w:r>
          </w:p>
          <w:p>
            <w:pPr>
              <w:pStyle w:val="Normal"/>
              <w:rPr/>
            </w:pPr>
            <w:r>
              <w:rPr/>
              <w:t>Clariden SFR 2.5 m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ition of share capital of Masa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al fee 0.2% for trust administ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8:52:00Z</dcterms:created>
  <dc:creator>J.B.B.T</dc:creator>
  <dc:description/>
  <dc:language>en-US</dc:language>
  <cp:lastModifiedBy>J.B.B.T</cp:lastModifiedBy>
  <cp:lastPrinted>1999-10-28T14:09:00Z</cp:lastPrinted>
  <dcterms:modified xsi:type="dcterms:W3CDTF">1999-10-28T18:26:00Z</dcterms:modified>
  <cp:revision>6</cp:revision>
  <dc:subject/>
  <dc:title>G TRUST</dc:title>
</cp:coreProperties>
</file>